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 parlamenti demokrácia működése – az alkotmány, a jog, a pártok és az önkormányzatiság</w:t>
      </w:r>
    </w:p>
    <w:p>
      <w:pPr>
        <w:pStyle w:val="Normal"/>
        <w:jc w:val="both"/>
        <w:rPr>
          <w:sz w:val="22"/>
          <w:szCs w:val="22"/>
        </w:rPr>
      </w:pPr>
      <w:r>
        <w:rPr>
          <w:sz w:val="22"/>
          <w:szCs w:val="22"/>
        </w:rPr>
      </w:r>
    </w:p>
    <w:p>
      <w:pPr>
        <w:pStyle w:val="Normal"/>
        <w:jc w:val="both"/>
        <w:rPr>
          <w:sz w:val="22"/>
          <w:szCs w:val="22"/>
        </w:rPr>
      </w:pPr>
      <w:r>
        <w:rPr>
          <w:sz w:val="22"/>
          <w:szCs w:val="22"/>
        </w:rPr>
        <w:t xml:space="preserve">1. A </w:t>
      </w:r>
      <w:r>
        <w:rPr>
          <w:b/>
          <w:sz w:val="22"/>
          <w:szCs w:val="22"/>
        </w:rPr>
        <w:t>modem demokráciák működésének bemutatásához</w:t>
      </w:r>
      <w:r>
        <w:rPr>
          <w:sz w:val="22"/>
          <w:szCs w:val="22"/>
        </w:rPr>
        <w:t xml:space="preserve"> szükséges, hogy tisztázzuk, hogy mit is értünk demokrácián. </w:t>
      </w:r>
    </w:p>
    <w:p>
      <w:pPr>
        <w:pStyle w:val="Normal"/>
        <w:jc w:val="both"/>
        <w:rPr/>
      </w:pPr>
      <w:r>
        <w:rPr>
          <w:sz w:val="22"/>
          <w:szCs w:val="22"/>
        </w:rPr>
        <w:t xml:space="preserve">a. A </w:t>
      </w:r>
      <w:r>
        <w:rPr>
          <w:b/>
          <w:sz w:val="22"/>
          <w:szCs w:val="22"/>
        </w:rPr>
        <w:t>demokrácia</w:t>
      </w:r>
      <w:r>
        <w:rPr>
          <w:sz w:val="22"/>
          <w:szCs w:val="22"/>
        </w:rPr>
        <w:t xml:space="preserve"> leszűkítő értelmezések szerint pusztán a többség uralmával azonosítható, valójában azonban ez a demokratikus berendezkedésnek csak egyik, noha meghatározó, de semmiképpen sem egyetlen vagy akár domináns eleme. E nézőpontból a demokrácia legfőbb fokmérőjeként a választójog (olyan jogszabályok összessége, amely az állam, illetve a helyi képviseleti szervek létrehozását szabályozza) kiterjesztettségét lehetne tekinteni. </w:t>
      </w:r>
    </w:p>
    <w:p>
      <w:pPr>
        <w:pStyle w:val="Normal"/>
        <w:jc w:val="both"/>
        <w:rPr>
          <w:sz w:val="22"/>
          <w:szCs w:val="22"/>
        </w:rPr>
      </w:pPr>
      <w:r>
        <w:rPr>
          <w:sz w:val="22"/>
          <w:szCs w:val="22"/>
        </w:rPr>
        <w:t xml:space="preserve">b. A modern államok kialakulásával a </w:t>
      </w:r>
      <w:r>
        <w:rPr>
          <w:b/>
          <w:sz w:val="22"/>
          <w:szCs w:val="22"/>
        </w:rPr>
        <w:t>demokratikus berendezkedés</w:t>
      </w:r>
      <w:r>
        <w:rPr>
          <w:sz w:val="22"/>
          <w:szCs w:val="22"/>
        </w:rPr>
        <w:t xml:space="preserve"> hosszú és fokozatos küzdelem során jutott el a cenzusos választójogtól (a választójogot valamilyen korlátozó - vagyoni vagy műveltségi - feltételhez kötő rendszer) az általános, egyenlő és titkos választójogig, például Magyarországon a választójogot először az 1848-as ,,áprilisi törvények''-ben terjesztették ki a nem nemesekre, de egészen 1945-ig vagyoni illetve műveltségi cenzushoz volt kötve</w:t>
      </w:r>
    </w:p>
    <w:p>
      <w:pPr>
        <w:pStyle w:val="Normal"/>
        <w:jc w:val="both"/>
        <w:rPr>
          <w:sz w:val="22"/>
          <w:szCs w:val="22"/>
        </w:rPr>
      </w:pPr>
      <w:r>
        <w:rPr>
          <w:sz w:val="22"/>
          <w:szCs w:val="22"/>
        </w:rPr>
        <w:t xml:space="preserve">c. </w:t>
      </w:r>
      <w:r>
        <w:rPr>
          <w:b/>
          <w:sz w:val="22"/>
          <w:szCs w:val="22"/>
        </w:rPr>
        <w:t>Átalános, egyenlő és titkos választójog</w:t>
      </w:r>
      <w:r>
        <w:rPr>
          <w:sz w:val="22"/>
          <w:szCs w:val="22"/>
        </w:rPr>
        <w:t xml:space="preserve"> gyakorlatilag 1945 óta van Magyarországon. Ez utóbbi három követelmény olyan alkotmányos alapjoggá (alkotmány által különleges szabályokkal védett és garantált,lényeges tartalmában nem korlátozható jog) vált, amely biztosítja, hogy az állampolgárok az országos és a helyi választásokon a népképviseleti szervekbe képviselőket válasszanak, illetve választhatóak legyenek (passzív és aktív választójog), és így a közhatalom gyakorlásában részt vállaljanak. A XIX. századtő| kezdve a korlátozott, cenzusos választójogot fokozatosan felváltotta az általános, mindenkire kiterjedő, egyenlő és titkos választójog. </w:t>
      </w:r>
    </w:p>
    <w:p>
      <w:pPr>
        <w:pStyle w:val="Normal"/>
        <w:jc w:val="both"/>
        <w:rPr>
          <w:sz w:val="22"/>
          <w:szCs w:val="22"/>
        </w:rPr>
      </w:pPr>
      <w:r>
        <w:rPr>
          <w:sz w:val="22"/>
          <w:szCs w:val="22"/>
        </w:rPr>
        <w:t xml:space="preserve">-  Az általánosság azt fejezi ki, hogy nemre, fajra, felekezetre, nemzetiségre, vagyoni vagy műveltségi szintre való tekintet nélkül minden nagykorú személy rendelkezik választójoggal, kivéve, ha ezt szűk körben, bírósági jogerős ítélet (például börtönre ítélt, gondnokság alá helyezett). </w:t>
      </w:r>
    </w:p>
    <w:p>
      <w:pPr>
        <w:pStyle w:val="Normal"/>
        <w:jc w:val="both"/>
        <w:rPr/>
      </w:pPr>
      <w:r>
        <w:rPr>
          <w:sz w:val="22"/>
          <w:szCs w:val="22"/>
        </w:rPr>
        <w:t>- Az egyenlőség jelentése az, hogy mindenki egyenlő jogokkal és azonos értékű szavazattal vehet részt a választáson.</w:t>
      </w:r>
    </w:p>
    <w:p>
      <w:pPr>
        <w:pStyle w:val="Normal"/>
        <w:jc w:val="both"/>
        <w:rPr>
          <w:sz w:val="22"/>
          <w:szCs w:val="22"/>
        </w:rPr>
      </w:pPr>
      <w:r>
        <w:rPr>
          <w:sz w:val="22"/>
          <w:szCs w:val="22"/>
        </w:rPr>
        <w:t>- A titkosság garanciális követelménye biztosítja, hogy a szavazásra jogosultak szabad elhatározásukból, törvénytelen befolyásolás nélkül adhatják te szavazataikat.</w:t>
      </w:r>
    </w:p>
    <w:p>
      <w:pPr>
        <w:pStyle w:val="Normal"/>
        <w:jc w:val="both"/>
        <w:rPr>
          <w:sz w:val="22"/>
          <w:szCs w:val="22"/>
        </w:rPr>
      </w:pPr>
      <w:r>
        <w:rPr>
          <w:sz w:val="22"/>
          <w:szCs w:val="22"/>
        </w:rPr>
      </w:r>
    </w:p>
    <w:p>
      <w:pPr>
        <w:pStyle w:val="Normal"/>
        <w:jc w:val="both"/>
        <w:rPr>
          <w:sz w:val="22"/>
          <w:szCs w:val="22"/>
        </w:rPr>
      </w:pPr>
      <w:r>
        <w:rPr>
          <w:sz w:val="22"/>
          <w:szCs w:val="22"/>
        </w:rPr>
        <w:t xml:space="preserve">2. A parlamentáris rendszer </w:t>
      </w:r>
    </w:p>
    <w:p>
      <w:pPr>
        <w:pStyle w:val="Normal"/>
        <w:jc w:val="both"/>
        <w:rPr>
          <w:sz w:val="22"/>
          <w:szCs w:val="22"/>
        </w:rPr>
      </w:pPr>
      <w:r>
        <w:rPr>
          <w:sz w:val="22"/>
          <w:szCs w:val="22"/>
        </w:rPr>
        <w:t xml:space="preserve">a. olyan kormányzati rendszer amely a törvényhozás hatáskörének szinte korlátlan mivoltában testesül meg. </w:t>
      </w:r>
    </w:p>
    <w:p>
      <w:pPr>
        <w:pStyle w:val="Normal"/>
        <w:jc w:val="both"/>
        <w:rPr>
          <w:sz w:val="22"/>
          <w:szCs w:val="22"/>
        </w:rPr>
      </w:pPr>
      <w:r>
        <w:rPr>
          <w:sz w:val="22"/>
          <w:szCs w:val="22"/>
        </w:rPr>
        <w:t xml:space="preserve">b. A törvényhozás többek között felhatalmazza a kormányt az állam ügyeinek vitelére, illetve egyes államokban kijelölheti az államelnököt is. </w:t>
      </w:r>
    </w:p>
    <w:p>
      <w:pPr>
        <w:pStyle w:val="Normal"/>
        <w:jc w:val="both"/>
        <w:rPr>
          <w:sz w:val="22"/>
          <w:szCs w:val="22"/>
        </w:rPr>
      </w:pPr>
      <w:r>
        <w:rPr>
          <w:sz w:val="22"/>
          <w:szCs w:val="22"/>
        </w:rPr>
        <w:t xml:space="preserve">c. A végrehajtó hatalom a parlamentáris rendszerben is a kormányé,amely addig marad hatalmon, amíg rendelkezik a parlamenti többséggel. </w:t>
      </w:r>
    </w:p>
    <w:p>
      <w:pPr>
        <w:pStyle w:val="Normal"/>
        <w:jc w:val="both"/>
        <w:rPr>
          <w:sz w:val="22"/>
          <w:szCs w:val="22"/>
        </w:rPr>
      </w:pPr>
      <w:r>
        <w:rPr>
          <w:sz w:val="22"/>
          <w:szCs w:val="22"/>
        </w:rPr>
        <w:t xml:space="preserve">d. A parlament a pártok politikai törekvéseinek egyik fő színtere, a politikai nyilvánosságot biztosítja legjelentősebb érdekérvényesítő intézmények, a parlamenti politikai pártok működése számára. </w:t>
      </w:r>
    </w:p>
    <w:p>
      <w:pPr>
        <w:pStyle w:val="Normal"/>
        <w:jc w:val="both"/>
        <w:rPr>
          <w:sz w:val="22"/>
          <w:szCs w:val="22"/>
        </w:rPr>
      </w:pPr>
      <w:r>
        <w:rPr>
          <w:sz w:val="22"/>
          <w:szCs w:val="22"/>
        </w:rPr>
      </w:r>
    </w:p>
    <w:p>
      <w:pPr>
        <w:pStyle w:val="Normal"/>
        <w:autoSpaceDE w:val="false"/>
        <w:jc w:val="both"/>
        <w:rPr/>
      </w:pPr>
      <w:r>
        <w:rPr>
          <w:sz w:val="22"/>
          <w:szCs w:val="22"/>
        </w:rPr>
        <w:t xml:space="preserve">e. A magyar demokratikus parlamenti berendezkedés kereteit az Alkotmány biztosítja. Eszerint Magyarország államformája köztársaság. Az állam élén az ország </w:t>
      </w:r>
      <w:r>
        <w:rPr>
          <w:sz w:val="20"/>
          <w:szCs w:val="20"/>
        </w:rPr>
        <w:t xml:space="preserve">gyűlési képviselők által öt </w:t>
      </w:r>
      <w:r>
        <w:rPr>
          <w:sz w:val="19"/>
          <w:szCs w:val="19"/>
        </w:rPr>
        <w:t xml:space="preserve">évre választott </w:t>
      </w:r>
      <w:r>
        <w:rPr/>
        <w:t>köztársasági elnök áll. Szerepe jelentős mértékben reprezentatív.</w:t>
      </w:r>
    </w:p>
    <w:p>
      <w:pPr>
        <w:pStyle w:val="Normal"/>
        <w:autoSpaceDE w:val="false"/>
        <w:jc w:val="both"/>
        <w:rPr/>
      </w:pPr>
      <w:r>
        <w:rPr/>
        <w:t>Magyarországon négyévente országos választásokat tartanak, melynek során a szavazati joggal rendelkező magyar állampolgárok beválasztják az ország legfőbb államhatalmi és népképviseleti szervébe, az országgyűlésbe képviselőiket. Az országgyűlés többek között törvényeket alkot, dönt a kormány programjáról, a hadiállapotról és a békekötésről, nemzetközi szerződéseket köt, megválasztja a köztársasági elnököt, a miniszterelnököt és több más főbb állami szerv vezetőjét.</w:t>
      </w:r>
    </w:p>
    <w:p>
      <w:pPr>
        <w:pStyle w:val="Normal"/>
        <w:autoSpaceDE w:val="false"/>
        <w:jc w:val="both"/>
        <w:rPr/>
      </w:pPr>
      <w:r>
        <w:rPr/>
        <w:t xml:space="preserve">A </w:t>
      </w:r>
      <w:r>
        <w:rPr>
          <w:b/>
        </w:rPr>
        <w:t>végrehajtó hatalmi ág</w:t>
      </w:r>
      <w:r>
        <w:rPr/>
        <w:t xml:space="preserve"> központi szerve a kormány, amely a miniszterelnökből és a miniszterekből áll. A miniszterelnököt a köztársasági elnök javaslatára az Országgyűlés választja meg a kormányprogram egyidejű elfogadásával. </w:t>
      </w:r>
    </w:p>
    <w:p>
      <w:pPr>
        <w:pStyle w:val="Normal"/>
        <w:autoSpaceDE w:val="false"/>
        <w:jc w:val="both"/>
        <w:rPr/>
      </w:pPr>
      <w:r>
        <w:rPr/>
        <w:t xml:space="preserve">Az </w:t>
      </w:r>
      <w:r>
        <w:rPr>
          <w:b/>
        </w:rPr>
        <w:t>igazságszolgáltatás</w:t>
      </w:r>
      <w:r>
        <w:rPr/>
        <w:t xml:space="preserve"> funkcióját a hatalmi ágak rendszerében a bírói szervezet látja el. A bírákat a köztársasági elnök nevezi ki. Az Alkotmány garantálja a bírák függetlenségét és azt, hogy csak a törvénynek vannak alárendelve. A hatalmi ágak modem felosztásában a klasszikus ágak mellett számos egyéb mellett megielenik az egyik legjelentősebb: az önkormányzat mint hatalmi ág. Az Alkotmány szabályozása szerint a Magyar Köztársaság területe a fővárosra, a megyékre, városokra és községekre tagolódik. Ezek lakosainak közösségét megilleti a helyi önkormányzás és a közösség ügyeinek önálló, demokratikus intézése.</w:t>
      </w:r>
    </w:p>
    <w:p>
      <w:pPr>
        <w:pStyle w:val="Normal"/>
        <w:autoSpaceDE w:val="false"/>
        <w:jc w:val="both"/>
        <w:rPr/>
      </w:pPr>
      <w:r>
        <w:rPr/>
      </w:r>
    </w:p>
    <w:p>
      <w:pPr>
        <w:pStyle w:val="Normal"/>
        <w:autoSpaceDE w:val="false"/>
        <w:jc w:val="both"/>
        <w:rPr/>
      </w:pPr>
      <w:r>
        <w:rPr/>
        <w:t xml:space="preserve">3. A demokratikus társadalmakban központi szerephez jut a </w:t>
      </w:r>
      <w:r>
        <w:rPr>
          <w:b/>
        </w:rPr>
        <w:t>jog</w:t>
      </w:r>
      <w:r>
        <w:rPr/>
        <w:t xml:space="preserve">. </w:t>
      </w:r>
    </w:p>
    <w:p>
      <w:pPr>
        <w:pStyle w:val="Normal"/>
        <w:autoSpaceDE w:val="false"/>
        <w:jc w:val="both"/>
        <w:rPr/>
      </w:pPr>
      <w:r>
        <w:rPr/>
        <w:t xml:space="preserve">a. Jogot </w:t>
      </w:r>
    </w:p>
    <w:p>
      <w:pPr>
        <w:pStyle w:val="Normal"/>
        <w:autoSpaceDE w:val="false"/>
        <w:jc w:val="both"/>
        <w:rPr/>
      </w:pPr>
      <w:r>
        <w:rPr/>
        <w:t xml:space="preserve">- a parlament (törvénnyel), </w:t>
      </w:r>
    </w:p>
    <w:p>
      <w:pPr>
        <w:pStyle w:val="Normal"/>
        <w:autoSpaceDE w:val="false"/>
        <w:jc w:val="both"/>
        <w:rPr/>
      </w:pPr>
      <w:r>
        <w:rPr/>
        <w:t xml:space="preserve">- a kormány, illetve </w:t>
      </w:r>
    </w:p>
    <w:p>
      <w:pPr>
        <w:pStyle w:val="Normal"/>
        <w:autoSpaceDE w:val="false"/>
        <w:jc w:val="both"/>
        <w:rPr/>
      </w:pPr>
      <w:r>
        <w:rPr/>
        <w:t xml:space="preserve">- az önkormányzat (rendelettel) alkothat. </w:t>
      </w:r>
    </w:p>
    <w:p>
      <w:pPr>
        <w:pStyle w:val="Normal"/>
        <w:autoSpaceDE w:val="false"/>
        <w:jc w:val="both"/>
        <w:rPr/>
      </w:pPr>
      <w:r>
        <w:rPr/>
      </w:r>
    </w:p>
    <w:p>
      <w:pPr>
        <w:pStyle w:val="Normal"/>
        <w:autoSpaceDE w:val="false"/>
        <w:jc w:val="both"/>
        <w:rPr/>
      </w:pPr>
      <w:r>
        <w:rPr/>
        <w:t xml:space="preserve">b. A jogszabályok közül hierarchikusan kiemelkedik az alkotmány (az állam és polgárai viszonyát rendező és a közhatalom gyakorlásának keretet szabó alaptörvény), amellyel egyetlen más jogszabály sem lehet ellentétes. </w:t>
      </w:r>
    </w:p>
    <w:p>
      <w:pPr>
        <w:pStyle w:val="Normal"/>
        <w:autoSpaceDE w:val="false"/>
        <w:jc w:val="both"/>
        <w:rPr/>
      </w:pPr>
      <w:r>
        <w:rPr/>
        <w:t xml:space="preserve">- Amint az </w:t>
      </w:r>
      <w:r>
        <w:rPr>
          <w:b/>
        </w:rPr>
        <w:t>alkotmány történetileg az uralkodói önkény elleni védelem célját szolgálta</w:t>
      </w:r>
      <w:r>
        <w:rPr/>
        <w:t xml:space="preserve">, úgy ma is alapvető funkciója, hogy az állami hatalom önkorlátozásának eszköze legyen. </w:t>
      </w:r>
    </w:p>
    <w:p>
      <w:pPr>
        <w:pStyle w:val="Normal"/>
        <w:autoSpaceDE w:val="false"/>
        <w:jc w:val="both"/>
        <w:rPr/>
      </w:pPr>
      <w:r>
        <w:rPr/>
        <w:t xml:space="preserve">- A jog mellett számos más normarendszer is működhet: erkölcs, vallás, illem, de ezek betartásának kikényszerítéséhez az állam nem nyújt segítséget. </w:t>
      </w:r>
    </w:p>
    <w:p>
      <w:pPr>
        <w:pStyle w:val="Normal"/>
        <w:autoSpaceDE w:val="false"/>
        <w:jc w:val="both"/>
        <w:rPr/>
      </w:pPr>
      <w:r>
        <w:rPr/>
        <w:t>- A társadalom minden területén érvényesülő, kiszámítható és az alkotmány által biztosított keretek közötti jogi szabályozottság eszméje vezetett a jogállamiság fogalmának kialakulásához' amely azt jelenti' hogy az élet legfontosabb területeit a parlament által alkotott törvények, illetve az alkotmány szabályozzák. Ennek minden hatalom (közigazgatás, kormány, bíróság stb.) alá van rendelve. Mindenki a törvények uralma alatt áll, ami kizárja a hatalom önkényes gyakorlását.</w:t>
      </w:r>
    </w:p>
    <w:p>
      <w:pPr>
        <w:pStyle w:val="Normal"/>
        <w:autoSpaceDE w:val="false"/>
        <w:jc w:val="both"/>
        <w:rPr/>
      </w:pPr>
      <w:r>
        <w:rPr/>
        <w:t xml:space="preserve">- Az alkotmányosság tilalmát a jogállamiság, jogbiztonság és jogegyenlőség mellett azok az alkotmányban rögzített legfontosabb elvek és intézmények jelentik, amelyek a hatalommegosztást, az emberi jogokat biztosítják és a hatalom alapvető korlátait kijelölik. </w:t>
      </w:r>
    </w:p>
    <w:p>
      <w:pPr>
        <w:pStyle w:val="Normal"/>
        <w:autoSpaceDE w:val="false"/>
        <w:jc w:val="both"/>
        <w:rPr/>
      </w:pPr>
      <w:r>
        <w:rPr/>
        <w:t>4. A pártok</w:t>
      </w:r>
    </w:p>
    <w:p>
      <w:pPr>
        <w:pStyle w:val="Normal"/>
        <w:autoSpaceDE w:val="false"/>
        <w:rPr/>
      </w:pPr>
      <w:r>
        <w:rPr>
          <w:i/>
        </w:rPr>
        <w:t xml:space="preserve">A pártok meghatározásakor el kell őket határolni az állami szervezetektől, egyesületektől, szakszervezetektől, egyházaktól és mozgalmaktól, melyek a politikai érdekérvényesítés egyéb intézményesült szervezetei. A pártok nem állami szervezetek, azokon kívül jönnek létre, és nem rendelkeznek közhatalmi jogosítványokkal. Ha egy pártnak közhatalmi jogosítványai vannak, elveszti rendes párt jellegét, és állampárttá válik. A pártoknak önkéntes alapon szervezett és nyilvántartott tagsága van, azaz senkit sem lehet a belépésre kötelezni. A pártok tevékenysége jogilag nem szabályozott, csak létrejöttük feltételei (például kötelező minimális taglétszám). Belső működésük, felépítésük és tagsági viszonyaik a demokrácia érdekében szabályozatIanok, ugyanakkor saját programjuk' ideológiájuk és értékrendjük van. A XX. század végének tendenciája az, hogy a pártok koherens világnézeti háttere programmá általánosodik. Amennyiben egy modern pártnak nincs írott programja, akkor van elismert és átadott értékrendje megszokott arculata. Az értékrend megnyilvánulhat rövid jelszavakban, jelképekben is. Magyarországon a pártoknak jelölt- és listaállítási joguk van a választásokon. A pártoknak mindig komplex céljaik vannak, amelyek csak meghatározott szervezet segítségével dolgozhatók ki, valósíthatók meg. Ezzel szemben a mozgalmaknak nincs szervezetük, hiszen általában alkalmilag, egy meghatározott cél elérése érdekében szerveződnek (például környezetvédelem). A pártok fő célja a kormányzati hatalom megszerzése. Az ezért folytatott verseny akkor természetes és demokratikus, ha szabályozott keretek között, a nyilvánosság előtt zajlik. Szemben a mozgalmakkal, érdekvédelmi szervezetekkel (melyek általában egy cél elérése érdekében működnek) a pártok mindig több funkció betöltésére jönnek létre. </w:t>
      </w:r>
    </w:p>
    <w:p>
      <w:pPr>
        <w:pStyle w:val="Normal"/>
        <w:autoSpaceDE w:val="false"/>
        <w:jc w:val="both"/>
        <w:rPr>
          <w:i/>
          <w:i/>
        </w:rPr>
      </w:pPr>
      <w:r>
        <w:rPr>
          <w:i/>
        </w:rPr>
      </w:r>
    </w:p>
    <w:p>
      <w:pPr>
        <w:pStyle w:val="Normal"/>
        <w:autoSpaceDE w:val="false"/>
        <w:jc w:val="both"/>
        <w:rPr/>
      </w:pPr>
      <w:r>
        <w:rPr/>
        <w:t>a. Noha pártok már voltak az ókorban is (például a Római Birodalomban vagy a középkorban), a modern politikai pártok kialakulása a modem politikai rendszer kialakulásához köthető. A társadalom különböző csoportjainak egymástól esetenként eltérő érdekei képviseletére a politikai érdekérvényesítés számos formája jelent meg a modem demokratikus államok kialakulása folyamán.</w:t>
      </w:r>
    </w:p>
    <w:p>
      <w:pPr>
        <w:pStyle w:val="Normal"/>
        <w:autoSpaceDE w:val="false"/>
        <w:jc w:val="both"/>
        <w:rPr/>
      </w:pPr>
      <w:r>
        <w:rPr/>
        <w:t xml:space="preserve">b. A politikai érdekérvényesítés intézményesült szervezetei közül a legjelentősebbek </w:t>
      </w:r>
      <w:r>
        <w:rPr>
          <w:b/>
        </w:rPr>
        <w:t>a politikai pártok</w:t>
      </w:r>
      <w:r>
        <w:rPr/>
        <w:t>. Elsődleges és alapvető céljuk a kormányzati hatalom megszerzése. Funkciójuk, hogy közreműködjenek a népakarat kialakításában és kinyilvánításában.</w:t>
      </w:r>
    </w:p>
    <w:p>
      <w:pPr>
        <w:pStyle w:val="Normal"/>
        <w:autoSpaceDE w:val="false"/>
        <w:jc w:val="both"/>
        <w:rPr>
          <w:sz w:val="22"/>
          <w:szCs w:val="22"/>
        </w:rPr>
      </w:pPr>
      <w:r>
        <w:rPr/>
        <w:t xml:space="preserve">c. A </w:t>
      </w:r>
      <w:r>
        <w:rPr>
          <w:b/>
        </w:rPr>
        <w:t>tömegpárt</w:t>
      </w:r>
      <w:r>
        <w:rPr/>
        <w:t xml:space="preserve"> a választójog fokozatos kiterjesztésével alakul ki, és a választópolgárok tömegeinek aktív tagsági részvételével éri el a parlamentbe jutást. A tömegpárt </w:t>
      </w:r>
      <w:r>
        <w:rPr>
          <w:sz w:val="22"/>
          <w:szCs w:val="22"/>
        </w:rPr>
        <w:t xml:space="preserve">hogy önállóan lépnek fel a kormányzattal szemben érdekeik érvényesítésére. Előnyük a politikai pártokkal szemben, hogy nincs ideológiai kötöttségük, s így rugalmasabbak a pártoknál. Racionális, szakmai alapokon állhatnak. Ugyanakkor jelentős mértékben kisebb az érdekérvényesítő képességük. A </w:t>
      </w:r>
      <w:r>
        <w:rPr>
          <w:b/>
          <w:sz w:val="22"/>
          <w:szCs w:val="22"/>
        </w:rPr>
        <w:t>pártok néppárttá válása</w:t>
      </w:r>
      <w:r>
        <w:rPr>
          <w:sz w:val="22"/>
          <w:szCs w:val="22"/>
        </w:rPr>
        <w:t xml:space="preserve"> során felszabadul az olyan érdekek képviseletének lehetősége, amelyeket a politikai pártok nem vállalhatnak fel, mert tagságukat vagy szavazóikat egymás ellen fordítaná. </w:t>
      </w:r>
    </w:p>
    <w:p>
      <w:pPr>
        <w:pStyle w:val="Normal"/>
        <w:autoSpaceDE w:val="false"/>
        <w:jc w:val="both"/>
        <w:rPr>
          <w:sz w:val="22"/>
          <w:szCs w:val="22"/>
        </w:rPr>
      </w:pPr>
      <w:r>
        <w:rPr>
          <w:sz w:val="22"/>
          <w:szCs w:val="22"/>
        </w:rPr>
        <w:t xml:space="preserve">d. A befolyásolás informális lehetőségei mellett kialakultak azok a szakmai tanácsadó testületek, amelyeknek jogszabály biztosít beleszólást vagy véleményezés lehetőséget. Az állam társadalmi szerepvállalásával párhuzamosan nő az érdekképviseleti szervek szerepe, amely ideális esetben pártoktól független módon alaku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 A második világháborút követő magyarországi rendszerváltás során a pártállam lényegében betiltotta a civil szervezeteket, illetve kizárólag a szocializmus értékrendjének megfelelő célra alakított, a hatalom által szigorúan ellenőrzött szerveződéseket engedélyezet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A magyar Alkotmány előírja, hogy a kormány feladatai ellátása során köteles együttműködni az érdekképviseleti szervekkel. Ezek közé tartoznak a szakszervezetek is, amelyek valamely szakmához tartozókat tömörítenek gazdasági és társadalmi érdekeik védelme céljából. Idetartoznak a törvények által létrehozni rendelt szakmai kamarák is, melyek közfeladatok ellátására is kötelezhető szakmai érdekvédelmi szervezetek.</w:t>
      </w:r>
    </w:p>
    <w:p>
      <w:pPr>
        <w:pStyle w:val="Normal"/>
        <w:autoSpaceDE w:val="false"/>
        <w:jc w:val="both"/>
        <w:rPr>
          <w:sz w:val="22"/>
          <w:szCs w:val="22"/>
        </w:rPr>
      </w:pPr>
      <w:r>
        <w:rPr>
          <w:sz w:val="22"/>
          <w:szCs w:val="22"/>
        </w:rPr>
      </w:r>
    </w:p>
    <w:p>
      <w:pPr>
        <w:pStyle w:val="Normal"/>
        <w:autoSpaceDE w:val="false"/>
        <w:rPr/>
      </w:pPr>
      <w:r>
        <w:rPr/>
        <w:t>e. A XX. század végén, a XXI. század elején az egyes érdekvédelmi szervezetek viszonylagos függetlenedése figyelhető meg a politikai pártoktól, valamint az a jelenség, hogy önállóan lépnek fel a kormányzattal szemben érdekeik érvényesítésére előnyük a politikai pártokkal szemben, hogy nincs ideológiai kötöttségtik, s így rugalmasabbak a pártoknál. Racionális, szakmai alapokon állhatnak. Ugyanakkor jelentős mértékben kisebb az érdekérvényesítő képességük. A pártok néppárttá válása során felszabadul az olyan érdekek képviseletének lehetősége, amelyeket a politikai pártok nem vállalhatnak fel, mert tagságukat vagy szavazóikat egymás ellen fordítaná. A befolyásolás informális lehetőségei mellett kialakultak azok a szakmai tanácsadó testületek, amelyeknek jogszabály biztosít beleszólást vagy véleményezési lehetőséget. Az állam társadalmi szerepvállalásával párhuzamosan nő az érdekképviseleti szervek szerepe, amely ideális esetben pártoktól független módon alaku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1:05:00Z</dcterms:created>
  <dc:creator>szmarti</dc:creator>
  <dc:description/>
  <cp:keywords/>
  <dc:language>en-US</dc:language>
  <cp:lastModifiedBy>szmarti</cp:lastModifiedBy>
  <dcterms:modified xsi:type="dcterms:W3CDTF">2010-06-05T21:05:00Z</dcterms:modified>
  <cp:revision>2</cp:revision>
  <dc:subject/>
  <dc:title> A parlamenti demokrácia működése – az alkotmány, a jog, a pártok és az önkormányzatiság</dc:title>
</cp:coreProperties>
</file>